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2 от 05.05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5027339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18.04.2017 г. на право заключения договора на поставку железобетонных опор 7,5 м., 9,5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вещение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продлены сроки подачи зая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изменены даты рассмотрения заявок, оценки и сопоставления заявок, дата подведения итогов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 7.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продлены сроки подачи зая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 8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менена дата открытия доступа к Заяв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. 9 Документации о закуп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менены даты 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 10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ы изменения в даты начала и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 3 ТЕХНИКО-КОММЕРЧЕСКОЕ ПРЕДЛОЖЕНИ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сены изменения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IV. Техническое задание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8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V. Проект договора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 п. 3.4. и п. 7.4.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5-05T16:28:00Z</cp:lastPrinted>
  <dcterms:modified xsi:type="dcterms:W3CDTF">2017-05-05T11:39:00Z</dcterms:modified>
  <cp:revision>19</cp:revision>
  <dc:subject/>
  <dc:title/>
</cp:coreProperties>
</file>